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Meditation for Positive Thinking—the Power of Yoga</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Meditation and Yoga were once considered strange things, delving into the occult and people did not readily believe in them. There were misconceptions that yoga and meditation were part of the activities done by members of some mysterious Asian sect. Others claimed that they did not merit all the hype; they could never deliver the results they promised. But, many of them have come to notice today that yoga and meditation are actually very helpful to the body. They have learnt that together with these two very vital activities comes power of the mind as long as other added advantages. Even the medical fraternity has proven that meditation together with yoga is quite helpful to the body. Research has shown that the two lead to a healthier body. They increase the rate of oxygen intake and help in the flow of bloo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ga gives you power of the brain. How does it do this? Meditation causes your brain to relax and drift away in a world of its own. It takes away all the troubled thoughts that might be stressing you. In this case, it reduces the burden carried by your brain. On the other hand, yoga revitalizes the brain. It causes the brain to think in a completely new perspective. It helps you see everything in a wider view and this helps you deal with your day-to-day issues more appropriately.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Once one fully grows into yoga, meditation and visualization, the change will be quite visible. To start with, your mode of thinking will change. One gets more creative and proactive. Creativity will no longer be a major issue. You will have a greater pool to tap into. As a result, you will start approaching things in whole new and better way. A fresh flow of ideas will fill your mind making you more and more creative. In addition, you capacity to improve will highly increase. You will be full of inspiration that will give you strength and grace to go through whatever situation it is you are going through. Generally, you will come up with stronger and longer lasting solutions to issu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ga and meditation not only help the mind, but also the physical body. As I stated earlier, they increase blood flow and circulation. In addition to this, they detoxify your body and get rid of all the filth that is bothering it. In some cases, they can even heal some diseases. If you still do not believe this, try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20:00Z</dcterms:created>
  <dc:creator>iDNA</dc:creator>
  <dc:description/>
  <dc:language>en-US</dc:language>
  <cp:lastModifiedBy>Neil</cp:lastModifiedBy>
  <dcterms:modified xsi:type="dcterms:W3CDTF">2011-03-10T04:23:00Z</dcterms:modified>
  <cp:revision>1</cp:revision>
  <dc:subject/>
  <dc:title/>
</cp:coreProperties>
</file>